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业机械安全监督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变更登记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8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转移登记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8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抵押登记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80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注销登记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8000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临时号牌申领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80000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登记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8000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8T15:29:3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